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заседания Комиссии по противодействию корруп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городском округе Первоуральс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министрация городского округа Первоуральск</w:t>
      </w:r>
    </w:p>
    <w:p>
      <w:pPr>
        <w:pStyle w:val="Normal"/>
        <w:rPr/>
      </w:pPr>
      <w:r>
        <w:rPr/>
        <w:t>ул. Ватутина, 41</w:t>
        <w:tab/>
        <w:tab/>
        <w:tab/>
        <w:tab/>
        <w:tab/>
        <w:tab/>
        <w:tab/>
        <w:t xml:space="preserve">     </w:t>
        <w:tab/>
        <w:t xml:space="preserve"> </w:t>
        <w:tab/>
        <w:t xml:space="preserve">  Начало в 11-00</w:t>
      </w:r>
    </w:p>
    <w:p>
      <w:pPr>
        <w:pStyle w:val="Normal"/>
        <w:rPr/>
      </w:pPr>
      <w:r>
        <w:rPr/>
        <w:t>каб. № 335</w:t>
        <w:tab/>
        <w:tab/>
        <w:tab/>
        <w:tab/>
        <w:tab/>
        <w:tab/>
        <w:tab/>
        <w:t xml:space="preserve">                  </w:t>
        <w:tab/>
        <w:t xml:space="preserve">   </w:t>
        <w:tab/>
        <w:t xml:space="preserve">   24.04.2012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тав комисс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93"/>
        <w:gridCol w:w="562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ереверзев Юрий Олег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Глава городского округа Первоуральск, председатель комисс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лабука Александр Викенть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Заместитель Главы Администрации по управлению социальной сферой, заместитель председателя комисс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пцова Алла Фанил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едущий специалист  комитета по правовой работе и муниципальной службе Администрации, секретарь комисс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Елисеева Елена Юр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комитета по правовой работе и муниципальной службе  Администра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апегина Валентина Степан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отдела муниципального заказа Администра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Пешина Нина Михайловна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Ведущий специалист контрольно – организационного отдела Администрации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ивогорло Татьяна Никола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едущий специалист комитета по правовой работе и муниципальной службе  Администра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Рудакова Светлана Рудольф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финансового Управления Администрации городского округа Первоураль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околова Марина Александр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Председатель Первоуральской городской Думы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Лобачев Иван Семен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Билимбаевского, Битимского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Овсянников Александр Владими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Кузинского 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каркин Евгений Викто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уткинского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Лесун Николай Антон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алексеевского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асичкина Людмила Терент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ГК профсоюза государственных учреждений и общественного обслужи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оновалова Наталья Иван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Исполнительный директор Первоуральского муниципального Фонда поддержки малого предпринимательств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иткин Роман Иван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Начальника отделения в г. Первоуральске УФСБ России по Свердловской области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Чирко Сергей Петрович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отдела МВД России по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г.  Первоуральск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знецов Геннадий Анатоль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Первоуральского городского суда</w:t>
            </w:r>
          </w:p>
        </w:tc>
      </w:tr>
      <w:tr>
        <w:trPr>
          <w:trHeight w:val="6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Филимонов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Михаил Викто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Руководитель Межрайонной ИФНС России № 10 по Свердлов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заседа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О принятии Муниципальной программы противодействия коррупции в городском округе Первоуральск на 2012 – 2014 годы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Докл. Слабука А.В. – заместитель Главы Администрации городского округа Первоуральск по управлению социальной сферой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 по управлению</w:t>
      </w:r>
    </w:p>
    <w:p>
      <w:pPr>
        <w:pStyle w:val="Normal"/>
        <w:jc w:val="both"/>
        <w:rPr/>
      </w:pPr>
      <w:r>
        <w:rPr/>
        <w:t>социальной сферой, заместитель председателя комиссии</w:t>
        <w:tab/>
        <w:t xml:space="preserve">                        А.В. Слабука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ab/>
        <w:t xml:space="preserve">                 А.Ф. Купц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ПРОТИВОДЕСТВИЮ КОРРУП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СКОМ ОКРУГЕ ПЕРВОУРА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РОТОКОЛ </w:t>
      </w:r>
    </w:p>
    <w:p>
      <w:pPr>
        <w:pStyle w:val="Normal"/>
        <w:rPr/>
      </w:pPr>
      <w:r>
        <w:rPr/>
        <w:t>Администрация городского округа Первоуральск</w:t>
      </w:r>
    </w:p>
    <w:p>
      <w:pPr>
        <w:pStyle w:val="Normal"/>
        <w:rPr/>
      </w:pPr>
      <w:r>
        <w:rPr/>
        <w:t>ул. Ватутина, 41</w:t>
        <w:tab/>
        <w:tab/>
        <w:tab/>
        <w:tab/>
        <w:tab/>
        <w:tab/>
        <w:tab/>
        <w:t xml:space="preserve">                            Начало в 11-00</w:t>
      </w:r>
    </w:p>
    <w:p>
      <w:pPr>
        <w:pStyle w:val="Normal"/>
        <w:rPr/>
      </w:pPr>
      <w:r>
        <w:rPr/>
        <w:t>каб. № 335</w:t>
        <w:tab/>
        <w:tab/>
        <w:tab/>
        <w:tab/>
        <w:tab/>
        <w:tab/>
        <w:tab/>
        <w:t xml:space="preserve">                                        24.04. 201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 комиссии:</w:t>
      </w:r>
    </w:p>
    <w:tbl>
      <w:tblPr>
        <w:tblW w:w="15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93"/>
        <w:gridCol w:w="5621"/>
        <w:gridCol w:w="562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b/>
              </w:rPr>
              <w:t>Председательствовал: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лабука Александр Викенть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Заместитель Главы Администрации по управлению социальной сферой, заместитель председателя комиссии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b/>
                <w:bCs/>
              </w:rPr>
              <w:t>Присутствовали члены комиссии: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пцова Алла Фанил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едущий специалист  комитета по правовой работе и муниципальной службе Администрации, секретарь комиссии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Елисеева Елена Юр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комитета по правовой работе и муниципальной службе  Администрации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апегина Валентина Степан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отдела муниципального заказа Администрации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Пешина Нина Михайловна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Ведущий специалист контрольно – организационного отдела Администрации 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ивогорло Татьяна Никола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едущий специалист комитета по правовой работе и муниципальной службе  Администрации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Рудакова Светлана Рудольф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финансового Управления Администрации городского округа Первоуральск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Соколова Марина Александровна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Председатель Первоуральской городской Думы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афиуллин Марат Адис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Заместитель Председателя Первоуральской городской Думы 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Лобачев Иван Семен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Билимбаевского, Битимского СТУ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Овсянников Александр Владими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Кузинского  СТУ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каркин Евгений Викто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уткинского СТУ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Лесун Николай Антон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алексеевского СТУ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асичкина Людмила Терент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ГК профсоюза государственных учреждений и общественного обслуживания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оновалова Наталья Иван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Исполнительный директор Первоуральского муниципального Фонда поддержки малого предпринимательств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Шайдуров Дмитрий Юрь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Представитель отделения в г. Первоуральске УФСБ России по Свердловской области 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знецов Геннадий Анатоль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Первоуральского городского суда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ильникова Елена Никола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тавитель Межрайонной ИФНС России № 10 по Свердловской области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/>
      </w:pPr>
      <w:r>
        <w:rPr>
          <w:b/>
        </w:rPr>
        <w:t>ПОВЕСТКА ЗАСЕДАНИЯ:</w:t>
      </w:r>
    </w:p>
    <w:p>
      <w:pPr>
        <w:pStyle w:val="Normal"/>
        <w:jc w:val="both"/>
        <w:rPr/>
      </w:pPr>
      <w:r>
        <w:rPr/>
        <w:tab/>
        <w:t xml:space="preserve">1. О принятии муниципальной программы противодействия коррупции в городском округе Первоуральск на 2012 – 2014 годы. </w:t>
      </w:r>
    </w:p>
    <w:p>
      <w:pPr>
        <w:pStyle w:val="Normal"/>
        <w:jc w:val="both"/>
        <w:rPr/>
      </w:pPr>
      <w:r>
        <w:rPr>
          <w:b/>
        </w:rPr>
        <w:t>Докл. Слабука А.В.</w:t>
      </w:r>
      <w:r>
        <w:rPr/>
        <w:t xml:space="preserve"> – заместитель Главы Администрации городского округа Первоуральск по управлению социальной сферой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ЛУШАЛИ</w:t>
      </w:r>
      <w:r>
        <w:rPr/>
        <w:t xml:space="preserve"> Слабука А.В.: поступили предложения о внесении изменений в план мероприятий по выполнению муниципальной целевой Программы противодействия коррупции в городском округе Первоуральск на 2012-2014 годы от аппарата Первоуральской городской Думы, заместителя председателя Первоуральской городской Думы Сафиуллина М.А., Финансового управления Администрации городского округа Первоуральск и начальника отдела муниципального заказа Администрации городского округа Первоуральск Сапегиной В.С.</w:t>
      </w:r>
    </w:p>
    <w:p>
      <w:pPr>
        <w:pStyle w:val="Normal"/>
        <w:ind w:firstLine="708"/>
        <w:jc w:val="both"/>
        <w:rPr/>
      </w:pPr>
      <w:r>
        <w:rPr/>
        <w:t>1. От аппарата Первоуральской городской Думы поступили предложения о внесении изменений в разделы 2, 3, 4, 5, 6 плана мероприятий, изложив в новой редакции пункты 2.12., 2.13., 3.1., 3.2., 3.3., 4.1., 4.2., 4.3., 5.3., 6.4. (прилагаются).</w:t>
      </w:r>
    </w:p>
    <w:p>
      <w:pPr>
        <w:pStyle w:val="Normal"/>
        <w:ind w:firstLine="708"/>
        <w:jc w:val="both"/>
        <w:rPr/>
      </w:pPr>
      <w:r>
        <w:rPr/>
        <w:t>2. От заместителя председателя Первоуральской городской Думы Сафиуллина М.А. поступили предложения о включении в план  программы дополнительных мероприятий (прилагаются).</w:t>
      </w:r>
    </w:p>
    <w:p>
      <w:pPr>
        <w:pStyle w:val="Normal"/>
        <w:ind w:firstLine="708"/>
        <w:jc w:val="both"/>
        <w:rPr/>
      </w:pPr>
      <w:r>
        <w:rPr/>
        <w:t>3. От Финансового управления Администрации городского округа поступили предложения о внесении изменений в разделы 4, 5 плана мероприятий, изложив в новой редакции пункты 4.2., 4.3., 4.4., 4.5., 5.3., 5.4. (прилагаются).</w:t>
      </w:r>
    </w:p>
    <w:p>
      <w:pPr>
        <w:pStyle w:val="Normal"/>
        <w:ind w:firstLine="708"/>
        <w:jc w:val="both"/>
        <w:rPr/>
      </w:pPr>
      <w:r>
        <w:rPr/>
        <w:t xml:space="preserve">4. От начальника отдела муниципального заказа Администрации городского округа Первоуральск Сапегиной В.С. поступили предложения о внесении изменений в раздел 5 плана мероприятий, дополнив его новыми пунктами (прилагаются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ИЛИ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 xml:space="preserve"> 1. Принять к сведению информацию заместителя председателя Первоуральской городской Думы Сафиуллина М.А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Принять муниципальную Программу противодействия коррупции в городском округе Первоуральск с учетом поступивших предложений от аппарата Первоуральской городской Думы, Финансового управления Администрации городского округа Первоуральск и начальника отдела муниципального заказа Администрации городского округа Первоуральск Сапегиной В.С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 Определить срок действия муниципальной Программы противодействия коррупции в городском округе Первоуральск на 2012 – 2016 годы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ab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по управлению социальной сферой,</w:t>
      </w:r>
    </w:p>
    <w:p>
      <w:pPr>
        <w:pStyle w:val="Normal"/>
        <w:rPr/>
      </w:pPr>
      <w:r>
        <w:rPr/>
        <w:t>заместитель председателя комиссии</w:t>
        <w:tab/>
        <w:tab/>
        <w:tab/>
        <w:tab/>
        <w:tab/>
        <w:t xml:space="preserve"> </w:t>
        <w:tab/>
        <w:t>А.В. Слабу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</w:t>
        <w:tab/>
        <w:tab/>
        <w:tab/>
        <w:tab/>
        <w:tab/>
        <w:tab/>
        <w:t xml:space="preserve">                             </w:t>
        <w:tab/>
        <w:t xml:space="preserve"> А.Ф. Купц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53:00Z</dcterms:created>
  <dc:creator>M Schumacher</dc:creator>
  <dc:description/>
  <cp:keywords/>
  <dc:language>en-US</dc:language>
  <cp:lastModifiedBy>user</cp:lastModifiedBy>
  <cp:lastPrinted>2012-08-09T16:59:00Z</cp:lastPrinted>
  <dcterms:modified xsi:type="dcterms:W3CDTF">2012-08-09T11:03:00Z</dcterms:modified>
  <cp:revision>3</cp:revision>
  <dc:subject/>
  <dc:title>ПОВЕСТКА</dc:title>
</cp:coreProperties>
</file>